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36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Закону Ульяновской области </w:t>
            </w:r>
          </w:p>
        </w:tc>
      </w:tr>
      <w:tr>
        <w:trPr>
          <w:trHeight w:val="36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 областном бюджете </w:t>
            </w:r>
          </w:p>
        </w:tc>
      </w:tr>
      <w:tr>
        <w:trPr>
          <w:trHeight w:val="60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ьяновской области н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0"/>
        <w:gridCol w:w="4630"/>
        <w:gridCol w:w="619"/>
        <w:gridCol w:w="1559"/>
      </w:tblGrid>
      <w:tr>
        <w:trPr>
          <w:trHeight w:val="36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13 год</w:t>
            </w:r>
          </w:p>
        </w:tc>
      </w:tr>
      <w:tr>
        <w:trPr>
          <w:trHeight w:val="36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77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249"/>
        <w:gridCol w:w="1559"/>
      </w:tblGrid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1 00 00 00 0000 000</w:t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1 00 00 00 0000 700</w:t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1 00 00 02 0000 710</w:t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58378,2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108378,2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71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8378,2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9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81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66130,2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0 00 00 0000 7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71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0 00 00 0000 8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33869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81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3869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5002 81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, возврат которых осуществляется субъектом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3869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3161798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161798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161798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51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161798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3211798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11798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11798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61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11798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6 00 00 00 0000 0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72202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1 00 00 0000 0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2202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0 0000 63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202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2 0000 63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от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202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64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64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54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54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46711,2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lang w:val="en-US"/>
        </w:rPr>
        <w:t>__</w:t>
      </w:r>
      <w:r>
        <w:rPr/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46:00Z</dcterms:created>
  <dc:creator>budget-3</dc:creator>
  <dc:description/>
  <cp:keywords/>
  <dc:language>en-US</dc:language>
  <cp:lastModifiedBy>sokolova_mv</cp:lastModifiedBy>
  <cp:lastPrinted>2012-10-02T12:03:00Z</cp:lastPrinted>
  <dcterms:modified xsi:type="dcterms:W3CDTF">2012-10-02T08:03:00Z</dcterms:modified>
  <cp:revision>25</cp:revision>
  <dc:subject/>
  <dc:title/>
</cp:coreProperties>
</file>